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2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. Filippo a Ponzano</w:t>
            </w:r>
            <w:r>
              <w:rPr/>
              <w:t xml:space="preserve">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le Ginestre</w:t>
            </w:r>
            <w:r>
              <w:rPr/>
              <w:t xml:space="preserve"> _______________________________________________________________________ N°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>17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>71 porz</w:t>
            </w:r>
            <w:r>
              <w:rPr/>
              <w:t>. ______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468 </w:t>
            </w:r>
            <w:r>
              <w:rPr/>
              <w:t xml:space="preserve"> ____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-1796415</wp:posOffset>
                      </wp:positionV>
                      <wp:extent cx="31445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45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1810" cy="16776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9913" r="-2592" b="298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1810" cy="1677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6pt;height:138.55pt;mso-wrap-distance-left:9.05pt;mso-wrap-distance-right:9.05pt;mso-wrap-distance-top:0pt;mso-wrap-distance-bottom:0pt;margin-top:-141.45pt;mso-position-vertical-relative:text;margin-left:18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1810" cy="16776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9913" r="-2592" b="298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1810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30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30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0315" cy="167195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0315" cy="1671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7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16719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167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2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99530" cy="41992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9530" cy="4199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4745" cy="41065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4745" cy="4106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9pt;height:330.6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4745" cy="41065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4745" cy="410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46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6T15:23:00Z</dcterms:modified>
  <cp:revision>71</cp:revision>
  <dc:subject/>
  <dc:title>COMUNE DI  </dc:title>
</cp:coreProperties>
</file>